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143879344"/>
            <w:bookmarkStart w:id="1" w:name="__Fieldmark__0_214387934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143879344"/>
            <w:bookmarkStart w:id="3" w:name="__Fieldmark__1_214387934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143879344"/>
            <w:bookmarkStart w:id="5" w:name="__Fieldmark__2_214387934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143879344"/>
            <w:bookmarkStart w:id="7" w:name="__Fieldmark__3_214387934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143879344"/>
            <w:bookmarkStart w:id="10" w:name="__Fieldmark__4_214387934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143879344"/>
            <w:bookmarkStart w:id="12" w:name="__Fieldmark__5_214387934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143879344"/>
            <w:bookmarkStart w:id="15" w:name="__Fieldmark__6_214387934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143879344"/>
            <w:bookmarkStart w:id="17" w:name="__Fieldmark__7_214387934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143879344"/>
            <w:bookmarkStart w:id="20" w:name="__Fieldmark__8_214387934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143879344"/>
            <w:bookmarkStart w:id="22" w:name="__Fieldmark__9_214387934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143879344"/>
            <w:bookmarkStart w:id="25" w:name="__Fieldmark__10_214387934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143879344"/>
            <w:bookmarkStart w:id="27" w:name="__Fieldmark__11_214387934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143879344"/>
            <w:bookmarkStart w:id="30" w:name="__Fieldmark__12_214387934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143879344"/>
            <w:bookmarkStart w:id="32" w:name="__Fieldmark__13_214387934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143879344"/>
            <w:bookmarkStart w:id="35" w:name="__Fieldmark__14_214387934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143879344"/>
            <w:bookmarkStart w:id="37" w:name="__Fieldmark__15_214387934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143879344"/>
            <w:bookmarkStart w:id="42" w:name="__Fieldmark__16_214387934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143879344"/>
            <w:bookmarkStart w:id="44" w:name="__Fieldmark__17_214387934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143879344"/>
            <w:bookmarkStart w:id="50" w:name="__Fieldmark__18_214387934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143879344"/>
            <w:bookmarkStart w:id="52" w:name="__Fieldmark__19_214387934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143879344"/>
            <w:bookmarkStart w:id="59" w:name="__Fieldmark__20_214387934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143879344"/>
            <w:bookmarkStart w:id="61" w:name="__Fieldmark__21_214387934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143879344"/>
            <w:bookmarkStart w:id="67" w:name="__Fieldmark__22_214387934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143879344"/>
            <w:bookmarkStart w:id="69" w:name="__Fieldmark__23_214387934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143879344"/>
            <w:bookmarkStart w:id="75" w:name="__Fieldmark__24_214387934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143879344"/>
            <w:bookmarkStart w:id="77" w:name="__Fieldmark__25_214387934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143879344"/>
            <w:bookmarkStart w:id="79" w:name="__Fieldmark__26_214387934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143879344"/>
            <w:bookmarkStart w:id="81" w:name="__Fieldmark__27_214387934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143879344"/>
            <w:bookmarkStart w:id="84" w:name="__Fieldmark__28_214387934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143879344"/>
            <w:bookmarkStart w:id="86" w:name="__Fieldmark__29_214387934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143879344"/>
            <w:bookmarkStart w:id="88" w:name="__Fieldmark__30_214387934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143879344"/>
            <w:bookmarkStart w:id="90" w:name="__Fieldmark__31_2143879344"/>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143879344"/>
            <w:bookmarkStart w:id="92" w:name="__Fieldmark__32_2143879344"/>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143879344"/>
            <w:bookmarkStart w:id="94" w:name="__Fieldmark__33_2143879344"/>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143879344"/>
            <w:bookmarkStart w:id="96" w:name="__Fieldmark__34_2143879344"/>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143879344"/>
            <w:bookmarkStart w:id="98" w:name="__Fieldmark__35_2143879344"/>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143879344"/>
            <w:bookmarkStart w:id="101" w:name="__Fieldmark__36_2143879344"/>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143879344"/>
            <w:bookmarkStart w:id="103" w:name="__Fieldmark__37_2143879344"/>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143879344"/>
            <w:bookmarkStart w:id="105" w:name="__Fieldmark__38_2143879344"/>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143879344"/>
            <w:bookmarkStart w:id="107" w:name="__Fieldmark__39_2143879344"/>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143879344"/>
            <w:bookmarkStart w:id="109" w:name="__Fieldmark__40_2143879344"/>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143879344"/>
            <w:bookmarkStart w:id="111" w:name="__Fieldmark__41_2143879344"/>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143879344"/>
            <w:bookmarkStart w:id="113" w:name="__Fieldmark__42_2143879344"/>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143879344"/>
            <w:bookmarkStart w:id="115" w:name="__Fieldmark__43_2143879344"/>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143879344"/>
            <w:bookmarkStart w:id="117" w:name="__Fieldmark__44_2143879344"/>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143879344"/>
            <w:bookmarkStart w:id="119" w:name="__Fieldmark__45_2143879344"/>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143879344"/>
            <w:bookmarkStart w:id="121" w:name="__Fieldmark__46_2143879344"/>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143879344"/>
            <w:bookmarkStart w:id="123" w:name="__Fieldmark__47_2143879344"/>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143879344"/>
            <w:bookmarkStart w:id="125" w:name="__Fieldmark__48_2143879344"/>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143879344"/>
            <w:bookmarkStart w:id="127" w:name="__Fieldmark__49_2143879344"/>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143879344"/>
            <w:bookmarkStart w:id="129" w:name="__Fieldmark__50_2143879344"/>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143879344"/>
            <w:bookmarkStart w:id="131" w:name="__Fieldmark__51_2143879344"/>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143879344"/>
            <w:bookmarkStart w:id="133" w:name="__Fieldmark__52_2143879344"/>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143879344"/>
            <w:bookmarkStart w:id="135" w:name="__Fieldmark__53_2143879344"/>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143879344"/>
            <w:bookmarkStart w:id="137" w:name="__Fieldmark__54_2143879344"/>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143879344"/>
            <w:bookmarkStart w:id="139" w:name="__Fieldmark__55_2143879344"/>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143879344"/>
            <w:bookmarkStart w:id="141" w:name="__Fieldmark__56_2143879344"/>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143879344"/>
            <w:bookmarkStart w:id="143" w:name="__Fieldmark__57_2143879344"/>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143879344"/>
            <w:bookmarkStart w:id="145" w:name="__Fieldmark__58_2143879344"/>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143879344"/>
            <w:bookmarkStart w:id="147" w:name="__Fieldmark__59_2143879344"/>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143879344"/>
            <w:bookmarkStart w:id="149" w:name="__Fieldmark__60_2143879344"/>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143879344"/>
            <w:bookmarkStart w:id="151" w:name="__Fieldmark__61_2143879344"/>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143879344"/>
            <w:bookmarkStart w:id="153" w:name="__Fieldmark__62_2143879344"/>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143879344"/>
            <w:bookmarkStart w:id="156" w:name="__Fieldmark__63_2143879344"/>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143879344"/>
            <w:bookmarkStart w:id="158" w:name="__Fieldmark__64_2143879344"/>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143879344"/>
            <w:bookmarkStart w:id="160" w:name="__Fieldmark__65_2143879344"/>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143879344"/>
            <w:bookmarkStart w:id="162" w:name="__Fieldmark__66_2143879344"/>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143879344"/>
            <w:bookmarkStart w:id="164" w:name="__Fieldmark__67_2143879344"/>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143879344"/>
            <w:bookmarkStart w:id="166" w:name="__Fieldmark__68_2143879344"/>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143879344"/>
            <w:bookmarkStart w:id="168" w:name="__Fieldmark__69_2143879344"/>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143879344"/>
            <w:bookmarkStart w:id="170" w:name="__Fieldmark__70_2143879344"/>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143879344"/>
            <w:bookmarkStart w:id="172" w:name="__Fieldmark__71_2143879344"/>
            <w:bookmarkEnd w:id="172"/>
            <w:r/>
            <w:r>
              <w:rPr>
                <w:lang w:val="en-US" w:eastAsia="en-US"/>
              </w:rPr>
              <w:fldChar w:fldCharType="end"/>
            </w:r>
            <w:r>
              <w:rPr>
                <w:lang w:val="en-US" w:eastAsia="en-US"/>
              </w:rPr>
            </w:r>
          </w:p>
        </w:tc>
      </w:tr>
    </w:tbl>
    <w:p>
      <w:pPr>
        <w:pStyle w:val="Normal"/>
        <w:rPr/>
      </w:pPr>
      <w:r>
        <w:rPr/>
      </w:r>
    </w:p>
    <w:p>
      <w:pPr>
        <w:pStyle w:val="Normal"/>
        <w:rPr>
          <w:b/>
          <w:b/>
          <w:i/>
          <w:i/>
          <w:color w:val="0070C0"/>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143879344"/>
            <w:bookmarkStart w:id="174" w:name="__Fieldmark__72_2143879344"/>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143879344"/>
            <w:bookmarkStart w:id="176" w:name="__Fieldmark__73_2143879344"/>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143879344"/>
            <w:bookmarkStart w:id="178" w:name="__Fieldmark__74_2143879344"/>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footerReference w:type="default" r:id="rId3"/>
      <w:footnotePr>
        <w:numFmt w:val="decimal"/>
      </w:footnotePr>
      <w:type w:val="nextPage"/>
      <w:pgSz w:w="11906" w:h="16838"/>
      <w:pgMar w:left="1418" w:right="1418" w:gutter="0" w:header="567" w:top="1134"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CG Times (W1)">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fldChar w:fldCharType="begin"/>
    </w:r>
    <w:r>
      <w:rPr/>
      <w:instrText xml:space="preserve"> PAGE </w:instrText>
    </w:r>
    <w:r>
      <w:rPr/>
      <w:fldChar w:fldCharType="separate"/>
    </w:r>
    <w:r>
      <w:rPr/>
      <w:t>8</w:t>
    </w:r>
    <w:r>
      <w:rPr/>
      <w:fldChar w:fldCharType="end"/>
    </w:r>
    <w:r>
      <w:rPr>
        <w:lang w:val="en-US" w:eastAsia="en-US"/>
      </w:rPr>
      <w:t xml:space="preserve">                                                                                                     </w:t>
    </w:r>
  </w:p>
  <w:p>
    <w:pPr>
      <w:pStyle w:val="Normal"/>
      <w:jc w:val="center"/>
      <w:rPr/>
    </w:pPr>
    <w:r>
      <w:rPr>
        <w:rFonts w:cs="Arial"/>
        <w:sz w:val="16"/>
        <w:szCs w:val="16"/>
        <w:lang w:val="mk-MK"/>
      </w:rPr>
      <w:t xml:space="preserve">The INTERREG IPA CBC Programme is co-funded by the European Union </w:t>
      <w:br/>
      <w:t>and the National funds of the participating countries</w:t>
      <w:br/>
    </w:r>
    <w:r>
      <w:rPr>
        <w:caps/>
        <w:sz w:val="18"/>
        <w:szCs w:val="18"/>
        <w:lang w:val="en-US" w:eastAsia="en-US"/>
      </w:rPr>
      <w:drawing>
        <wp:inline distT="0" distB="0" distL="0" distR="0">
          <wp:extent cx="1009015" cy="24765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1"/>
                  <a:srcRect l="-22" t="-111" r="-22" b="-111"/>
                  <a:stretch>
                    <a:fillRect/>
                  </a:stretch>
                </pic:blipFill>
                <pic:spPr bwMode="auto">
                  <a:xfrm>
                    <a:off x="0" y="0"/>
                    <a:ext cx="1009015" cy="24765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32"/>
      </w:rPr>
      <w:drawing>
        <wp:inline distT="0" distB="0" distL="0" distR="0">
          <wp:extent cx="3562350" cy="828675"/>
          <wp:effectExtent l="0" t="0" r="0" b="0"/>
          <wp:docPr id="1" name="project logo 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ject logo ver" descr=""/>
                  <pic:cNvPicPr>
                    <a:picLocks noChangeAspect="1" noChangeArrowheads="1"/>
                  </pic:cNvPicPr>
                </pic:nvPicPr>
                <pic:blipFill>
                  <a:blip r:embed="rId1"/>
                  <a:srcRect l="-1" t="-4" r="-1" b="-4"/>
                  <a:stretch>
                    <a:fillRect/>
                  </a:stretch>
                </pic:blipFill>
                <pic:spPr bwMode="auto">
                  <a:xfrm>
                    <a:off x="0" y="0"/>
                    <a:ext cx="3562350" cy="828675"/>
                  </a:xfrm>
                  <a:prstGeom prst="rect">
                    <a:avLst/>
                  </a:prstGeom>
                </pic:spPr>
              </pic:pic>
            </a:graphicData>
          </a:graphic>
        </wp:inline>
      </w:drawing>
    </w:r>
    <w:r>
      <w:rPr>
        <w:szCs w:val="32"/>
      </w:rPr>
      <w:t xml:space="preserve">      </w:t>
    </w:r>
    <w:r>
      <mc:AlternateContent>
        <mc:Choice Requires="wps">
          <w:drawing>
            <wp:anchor behindDoc="1" distT="0" distB="0" distL="114935" distR="114935" simplePos="0" locked="0" layoutInCell="0" allowOverlap="1" relativeHeight="25">
              <wp:simplePos x="0" y="0"/>
              <wp:positionH relativeFrom="column">
                <wp:posOffset>4347845</wp:posOffset>
              </wp:positionH>
              <wp:positionV relativeFrom="paragraph">
                <wp:posOffset>30480</wp:posOffset>
              </wp:positionV>
              <wp:extent cx="5943600" cy="1466215"/>
              <wp:effectExtent l="0" t="0" r="0" b="0"/>
              <wp:wrapNone/>
              <wp:docPr id="2" name="Frame1"/>
              <a:graphic xmlns:a="http://schemas.openxmlformats.org/drawingml/2006/main">
                <a:graphicData uri="http://schemas.microsoft.com/office/word/2010/wordprocessingShape">
                  <wps:wsp>
                    <wps:cNvSpPr txBox="1"/>
                    <wps:spPr>
                      <a:xfrm>
                        <a:off x="0" y="0"/>
                        <a:ext cx="5943600" cy="1466215"/>
                      </a:xfrm>
                      <a:prstGeom prst="rect"/>
                      <a:solidFill>
                        <a:srgbClr val="FFFFFF">
                          <a:alpha val="0"/>
                        </a:srgbClr>
                      </a:solidFill>
                    </wps:spPr>
                    <wps:txbx>
                      <w:txbxContent>
                        <w:p>
                          <w:pPr>
                            <w:pStyle w:val="Normal"/>
                            <w:jc w:val="center"/>
                            <w:rPr>
                              <w:rFonts w:ascii="CG Times (W1);Times New Roman" w:hAnsi="CG Times (W1);Times New Roman" w:cs="CG Times (W1);Times New Roman"/>
                              <w:lang w:val="en-US" w:eastAsia="en-US"/>
                            </w:rPr>
                          </w:pPr>
                          <w:r>
                            <w:rPr>
                              <w:rFonts w:cs="CG Times (W1);Times New Roman" w:ascii="CG Times (W1);Times New Roman" w:hAnsi="CG Times (W1);Times New Roman"/>
                              <w:b/>
                              <w:sz w:val="22"/>
                              <w:lang w:val="en-US" w:eastAsia="en-US"/>
                            </w:rPr>
                            <w:drawing>
                              <wp:inline distT="0" distB="0" distL="0" distR="0">
                                <wp:extent cx="396875" cy="5168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4" t="-3" r="-4" b="-3"/>
                                        <a:stretch>
                                          <a:fillRect/>
                                        </a:stretch>
                                      </pic:blipFill>
                                      <pic:spPr bwMode="auto">
                                        <a:xfrm>
                                          <a:off x="0" y="0"/>
                                          <a:ext cx="396875" cy="516890"/>
                                        </a:xfrm>
                                        <a:prstGeom prst="rect">
                                          <a:avLst/>
                                        </a:prstGeom>
                                      </pic:spPr>
                                    </pic:pic>
                                  </a:graphicData>
                                </a:graphic>
                              </wp:inline>
                            </w:drawing>
                          </w:r>
                        </w:p>
                        <w:p>
                          <w:pPr>
                            <w:pStyle w:val="Normal"/>
                            <w:jc w:val="center"/>
                            <w:rPr>
                              <w:rFonts w:ascii="Cambria" w:hAnsi="Cambria" w:cs="Cambria"/>
                              <w:color w:val="808080"/>
                              <w:szCs w:val="22"/>
                              <w:lang w:val="en-US" w:eastAsia="en-US"/>
                            </w:rPr>
                          </w:pPr>
                          <w:r>
                            <w:rPr>
                              <w:rFonts w:cs="Cambria" w:ascii="Cambria" w:hAnsi="Cambria"/>
                              <w:color w:val="808080"/>
                              <w:szCs w:val="22"/>
                              <w:lang w:val="en-US" w:eastAsia="en-US"/>
                            </w:rPr>
                            <w:t>MUNICIPALITY OF BITOLA</w:t>
                          </w:r>
                        </w:p>
                      </w:txbxContent>
                    </wps:txbx>
                    <wps:bodyPr anchor="t" lIns="92075" tIns="46355" rIns="92075" bIns="46355">
                      <a:noAutofit/>
                    </wps:bodyPr>
                  </wps:wsp>
                </a:graphicData>
              </a:graphic>
            </wp:anchor>
          </w:drawing>
        </mc:Choice>
        <mc:Fallback>
          <w:pict>
            <v:rect fillcolor="#FFFFFF" style="position:absolute;rotation:-0;width:468pt;height:115.45pt;mso-wrap-distance-left:9.05pt;mso-wrap-distance-right:9.05pt;mso-wrap-distance-top:0pt;mso-wrap-distance-bottom:0pt;margin-top:2.4pt;mso-position-vertical-relative:text;margin-left:342.35pt;mso-position-horizontal-relative:text">
              <v:fill opacity="0f"/>
              <v:textbox inset="0.100694444444444in,0.0506944444444444in,0.100694444444444in,0.0506944444444444in">
                <w:txbxContent>
                  <w:p>
                    <w:pPr>
                      <w:pStyle w:val="Normal"/>
                      <w:jc w:val="center"/>
                      <w:rPr>
                        <w:rFonts w:ascii="CG Times (W1);Times New Roman" w:hAnsi="CG Times (W1);Times New Roman" w:cs="CG Times (W1);Times New Roman"/>
                        <w:lang w:val="en-US" w:eastAsia="en-US"/>
                      </w:rPr>
                    </w:pPr>
                    <w:r>
                      <w:rPr>
                        <w:rFonts w:cs="CG Times (W1);Times New Roman" w:ascii="CG Times (W1);Times New Roman" w:hAnsi="CG Times (W1);Times New Roman"/>
                        <w:b/>
                        <w:sz w:val="22"/>
                        <w:lang w:val="en-US" w:eastAsia="en-US"/>
                      </w:rPr>
                      <w:drawing>
                        <wp:inline distT="0" distB="0" distL="0" distR="0">
                          <wp:extent cx="396875" cy="5168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4" t="-3" r="-4" b="-3"/>
                                  <a:stretch>
                                    <a:fillRect/>
                                  </a:stretch>
                                </pic:blipFill>
                                <pic:spPr bwMode="auto">
                                  <a:xfrm>
                                    <a:off x="0" y="0"/>
                                    <a:ext cx="396875" cy="516890"/>
                                  </a:xfrm>
                                  <a:prstGeom prst="rect">
                                    <a:avLst/>
                                  </a:prstGeom>
                                </pic:spPr>
                              </pic:pic>
                            </a:graphicData>
                          </a:graphic>
                        </wp:inline>
                      </w:drawing>
                    </w:r>
                  </w:p>
                  <w:p>
                    <w:pPr>
                      <w:pStyle w:val="Normal"/>
                      <w:jc w:val="center"/>
                      <w:rPr>
                        <w:rFonts w:ascii="Cambria" w:hAnsi="Cambria" w:cs="Cambria"/>
                        <w:color w:val="808080"/>
                        <w:szCs w:val="22"/>
                        <w:lang w:val="en-US" w:eastAsia="en-US"/>
                      </w:rPr>
                    </w:pPr>
                    <w:r>
                      <w:rPr>
                        <w:rFonts w:cs="Cambria" w:ascii="Cambria" w:hAnsi="Cambria"/>
                        <w:color w:val="808080"/>
                        <w:szCs w:val="22"/>
                        <w:lang w:val="en-US" w:eastAsia="en-US"/>
                      </w:rPr>
                      <w:t>MUNICIPALITY OF BITOL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5:43:00Z</dcterms:created>
  <dc:creator>JanSaloni</dc:creator>
  <dc:description/>
  <cp:keywords/>
  <dc:language>en-US</dc:language>
  <cp:lastModifiedBy>Горан Неделков</cp:lastModifiedBy>
  <cp:lastPrinted>2021-12-13T14:24:00Z</cp:lastPrinted>
  <dcterms:modified xsi:type="dcterms:W3CDTF">2021-12-13T13:27: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